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socks 1.7.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6 Dan-Haim. All rights reserved.</w:t>
      </w:r>
    </w:p>
    <w:p>
      <w:pPr>
        <w:pStyle w:val="Normal"/>
        <w:spacing w:lineRule="exact" w:line="420"/>
        <w:rPr>
          <w:rFonts w:ascii="Arial" w:hAnsi="Arial" w:cs="Arial"/>
        </w:rPr>
      </w:pPr>
      <w:r>
        <w:rPr>
          <w:rFonts w:cs="Arial" w:ascii="Arial" w:hAnsi="Arial"/>
        </w:rPr>
        <w:t>(c) 2000-2014 by Vladimir Dubrovin (vlad@sandy.ru)</w:t>
      </w:r>
    </w:p>
    <w:p>
      <w:pPr>
        <w:pStyle w:val="Normal"/>
        <w:spacing w:lineRule="exact" w:line="420"/>
        <w:rPr>
          <w:rFonts w:ascii="Arial" w:hAnsi="Arial" w:cs="Arial"/>
        </w:rPr>
      </w:pPr>
      <w:r>
        <w:rPr>
          <w:rFonts w:cs="Arial" w:ascii="Arial" w:hAnsi="Arial"/>
        </w:rPr>
        <w:t>(c) 2000-2014 by SecurityVulns.com (http://3proxy.ru/)</w:t>
      </w:r>
    </w:p>
    <w:p>
      <w:pPr>
        <w:pStyle w:val="Normal"/>
        <w:spacing w:lineRule="exact" w:line="420"/>
        <w:rPr>
          <w:rFonts w:ascii="Arial" w:hAnsi="Arial" w:cs="Arial"/>
        </w:rPr>
      </w:pPr>
      <w:r>
        <w:rPr>
          <w:rFonts w:cs="Arial" w:ascii="Arial" w:hAnsi="Arial"/>
        </w:rPr>
        <w:t>(c) 2000-2014 by 3APA3A (3APA3A@security.nnov.ru)</w:t>
      </w:r>
    </w:p>
    <w:p>
      <w:pPr>
        <w:pStyle w:val="Normal"/>
        <w:spacing w:lineRule="exact" w:line="420"/>
        <w:rPr>
          <w:rFonts w:ascii="Arial" w:hAnsi="Arial" w:cs="Arial"/>
        </w:rPr>
      </w:pPr>
      <w:r>
        <w:rPr>
          <w:rFonts w:cs="Arial" w:ascii="Arial" w:hAnsi="Arial"/>
        </w:rPr>
        <w:t>(C) 2006 Dan-Haim.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FZzmbu3RGp5cLtzxeN+7YiGXgDMpoHtvxnZRRSIwgCzdD6VEVkP/VCyiWvcIvfboWrIeRb
VqvhxmnPiu/OG8I25rACLQwswziab9uIZmw/pifB/9dViCUhE17zVM/2vMOJCbPHPh4P/UOO
rJVC6zwkDzwyWRrXrNvmNyA8JGsKTIzVaPqkdqjiW9pTGCoT0uTiFS01NAdcwEtJRuTYTCsO
Auf7HRd4bbsfHH4B6n</vt:lpwstr>
  </property>
  <property fmtid="{D5CDD505-2E9C-101B-9397-08002B2CF9AE}" pid="3" name="_2015_ms_pID_7253431">
    <vt:lpwstr>Rij4zUj84CGWmzt6TI+YSfBQHL10C5N4ca51ZurthEC6falLbsLGwd
atnbfpTZw8QZQm7maGCtDsr2eV5eelh1tEiuvcxzYPL1meqjsdovoFZHvOFyJKBuZ1GAZmoe
ZrCPHfhCgQp3uOtxSB7lDMA6Kv5xmc1KyYZ2VwRVxbb7/t2d9VVsdqj5m5qrH0k7FpmBUEay
Hzi2o2GUcNejlS/iFMSjfKyI9S0+vdtEiKBQ</vt:lpwstr>
  </property>
  <property fmtid="{D5CDD505-2E9C-101B-9397-08002B2CF9AE}" pid="4" name="_2015_ms_pID_7253431_00">
    <vt:lpwstr>_2015_ms_pID_7253431</vt:lpwstr>
  </property>
  <property fmtid="{D5CDD505-2E9C-101B-9397-08002B2CF9AE}" pid="5" name="_2015_ms_pID_7253432">
    <vt:lpwstr>lzFFi6kBNBcVaOrmeawpZHe6hRXNCX+cUeqh
MUbGEQNUeKRpPASPjtfoE9gT8zYHSOfT40+vEwCLWiskKPRLH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179</vt:lpwstr>
  </property>
</Properties>
</file>